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</w:rPr>
      </w:pPr>
      <w:r>
        <w:rPr>
          <w:b/>
        </w:rPr>
        <w:t>KARTA 7. KARY UMOWNE.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/>
        <w:t>Zastrzeżenie kary umownej zależne jest każdorazowo od decyzji stron umowy. Zastrzeżenie kary umownej dopuszczalne jest w przypadku spełnienia przesłanek określonych w art. 484 §1 kodeksu cywilnego, czyli w przypadku niewykonania lub nienależytego wykonania zobowiązania. Kara umowna może zostać również zastrzeżona w przypadku wypowiedzenia lub odstąpienia od umowy, których to podstawą było niewykonanie lub nienależyte wykonanie zobowiązania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rzykładowe zapisy:</w:t>
      </w:r>
    </w:p>
    <w:p>
      <w:pPr>
        <w:pStyle w:val="Normal"/>
        <w:ind w:left="64" w:hanging="0"/>
        <w:jc w:val="center"/>
        <w:rPr/>
      </w:pPr>
      <w:r>
        <w:rPr/>
        <w:t>§ …</w:t>
      </w:r>
    </w:p>
    <w:p>
      <w:pPr>
        <w:pStyle w:val="Normal"/>
        <w:ind w:left="64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pBdr/>
        <w:suppressAutoHyphens w:val="true"/>
        <w:jc w:val="both"/>
        <w:rPr/>
      </w:pPr>
      <w:r>
        <w:rPr/>
        <w:t>W przypadku niewykonania umowy Wykonawca zapłaci Zamawiającemu karę umowną w wysokości … % całkowitej kwoty wynagrodzenia, o której mowa w § … ust. … niniejszej umowy. /W przypadku zwłoki z dostarczeniem utworu Wykonawca zapłaci Zamawiającemu karę umowną w wysokości 1 % całkowitej kwoty wynagrodzenia, o której mowa w § … ust. … niniejszej umowy, za każdy dzień zwłoki, jednak nie więcej niż …% ww. całkowitej kwoty wynagrodzenia.</w:t>
      </w:r>
    </w:p>
    <w:p>
      <w:pPr>
        <w:pStyle w:val="Normal"/>
        <w:suppressAutoHyphens w:val="true"/>
        <w:ind w:left="23" w:hanging="0"/>
        <w:jc w:val="both"/>
        <w:rPr/>
      </w:pPr>
      <w:r>
        <w:rPr/>
      </w:r>
    </w:p>
    <w:p>
      <w:pPr>
        <w:pStyle w:val="Normal"/>
        <w:ind w:left="38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bCs/>
          <w:iCs/>
          <w:color w:val="000000"/>
        </w:rPr>
        <w:t>Strony wyrażają zgodę na potrącenie – także przed terminem ich wymagalności - wierzytelności Zamawiającego z tytułu kary umownej z każdą wierzytelnością Wykonawcy wobec Zamawiającego, w tym z tytułu wynagrodzenia za realizację umowy. Potrącenie jest skuteczne z chwilą złożenia Wykonawcy przez Zamawiającego oświadczenia o potrąceniu (potrącenie umowne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Zamawiający zastrzega sobie możliwość dochodzenia odszkodowania przewyższającego wysokość zastrzeżonej powyżej kary umownej.</w:t>
      </w:r>
    </w:p>
    <w:p>
      <w:pPr>
        <w:pStyle w:val="Normal"/>
        <w:autoSpaceDE w:val="false"/>
        <w:rPr/>
      </w:pPr>
      <w:r>
        <w:rPr/>
        <w:t>lub</w:t>
      </w:r>
    </w:p>
    <w:p>
      <w:pPr>
        <w:pStyle w:val="Normal"/>
        <w:autoSpaceDE w:val="false"/>
        <w:jc w:val="center"/>
        <w:rPr/>
      </w:pPr>
      <w:r>
        <w:rPr/>
        <w:t>§ 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>Wykonawca zobowiązuje się zapłacić Zamawiającemu kary umowne w następujących przypadkach i wysokośc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……………………</w:t>
      </w:r>
      <w:r>
        <w:rPr/>
        <w:t>.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……………………</w:t>
      </w:r>
      <w:r>
        <w:rPr/>
        <w:t>.,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/>
        <w:t xml:space="preserve">……………………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>Łączna wysokość kar umownych należnych Zamawiającemu nie może przekroczyć … % wynagrodzenia brutto określonego w § …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Strony wyrażają zgodę na potrącenie – także przed terminem ich wymagalności - wierzytelności Zamawiającego z tytułu kary umownej z każdą wierzytelnością Wykonawcy wobec Zamawiającego, w tym z tytułu wynagrodzenia za realizację umowy. Potrącenie jest skuteczne z chwilą złożenia Wykonawcy przez Zamawiającego oświadczenia o potrąceniu (potrącenie umowne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Zamawiający zastrzega sobie możliwość dochodzenia odszkodowania przewyższającego wysokość zastrzeżonej powyżej kary umow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zykładowy katalog przyczyn naliczenia kary umownej (do wyboru według potrzeb)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za </w:t>
      </w:r>
      <w:r>
        <w:rPr>
          <w:i/>
        </w:rPr>
        <w:t>zwłokę/opóźnienie</w:t>
      </w:r>
      <w:r>
        <w:rPr/>
        <w:t xml:space="preserve"> w stosunku do terminu określonego w § … - w wysokości … zł./ … % wynagrodzenia brutto określonego w § … za każdy dzień </w:t>
      </w:r>
      <w:r>
        <w:rPr>
          <w:i/>
        </w:rPr>
        <w:t>zwłoki/opóźnienia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 </w:t>
      </w:r>
      <w:r>
        <w:rPr>
          <w:i/>
        </w:rPr>
        <w:t>zwłokę/opóźnienie</w:t>
      </w:r>
      <w:r>
        <w:rPr/>
        <w:t xml:space="preserve"> w wydaniu Zamawiającemu dzieła/towaru - w wysokości … zł./ … % wynagrodzenia brutto określonego w § … za każdy dzień </w:t>
      </w:r>
      <w:r>
        <w:rPr>
          <w:i/>
        </w:rPr>
        <w:t>zwłoki/opóźnienia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 </w:t>
      </w:r>
      <w:r>
        <w:rPr>
          <w:i/>
        </w:rPr>
        <w:t>zwłokę/opóźnienie</w:t>
      </w:r>
      <w:r>
        <w:rPr/>
        <w:t xml:space="preserve"> w dostarczeniu Zamawiającemu prawidłowych dokumentów, o których mowa w § … - w wysokości … zł./ … % wynagrodzenia brutto określonego w § … za każdy dzień </w:t>
      </w:r>
      <w:r>
        <w:rPr>
          <w:i/>
        </w:rPr>
        <w:t>zwłoki/opóźnienia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 </w:t>
      </w:r>
      <w:r>
        <w:rPr>
          <w:i/>
        </w:rPr>
        <w:t>zwłokę/opóźnienie</w:t>
      </w:r>
      <w:r>
        <w:rPr/>
        <w:t xml:space="preserve"> w usunięciu wad stwierdzonych w protokole odbioru lub w okresie rękojmi lub w okresie gwarancji - w wysokości … zł./ … % wynagrodzenia brutto określonego w § … za każdy dzień </w:t>
      </w:r>
      <w:r>
        <w:rPr>
          <w:i/>
        </w:rPr>
        <w:t>zwłoki/opóźnienia</w:t>
      </w:r>
      <w:r>
        <w:rPr/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niewykonanie lub nienależyte wykonywanie zobowiązań określonych w § … – w wysokości … zł./ … % wynagrodzenia brutto określonego w § … za każdy taki przypad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ograniczenia lub przerwania świadczenia usług przez Wykonawcę, przez okres przekraczający łącznie … dni w danym roku kalendarzowym – w wysokości … zł./ … % wynagrodzenia brutto określonego w § … za każdy dzień ograniczenia lub przerwy w świadczeniu usług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w przypadku niewykonania zle</w:t>
      </w:r>
      <w:bookmarkStart w:id="0" w:name="_GoBack"/>
      <w:bookmarkEnd w:id="0"/>
      <w:r>
        <w:rPr/>
        <w:t>cenia - w wysokości … zł./ … % kwoty wynagrodzenia brutto, które przysługiwałoby Wykonawcy za niewykonane zlece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w przypadku nienależytego wykonania zlecenia, a w szczególności … – w wysokości … zł./ … % kwoty wynagrodzenia brutto wynagrodzenia przysługującego Wykonawcy za nienależycie wykonane zlece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gdy zlecenie nie zostało wykonane przez Wykonawcę, a Zamawiający zdołał zapewnić świadczenie usługi w terminie, korzystając z podmiotów trzecich – w wysokości równej wynagrodzeniu brutto, jakie Zamawiający zapłacił podmiotom trzecim za wykonanie usługi, ale nie więcej niż …% kwoty wynagrodzenia brutto, które przysługiwałoby Wykonawcy za niewykonane zlece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w przypadku braku zapłaty lub nieterminowej zapłaty wynagrodzenia należnego podwykonawcom lub dalszym podwykonawcom – … zł./ … % wynagrodzenia brutto określonego w § … za każdy przypadek braku zapłaty lub nieterminowej zapłat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w przypadku nieprzedłożenia do zaakceptowania projektu umowy o podwykonawstwo, której przedmiotem są roboty budowlane, lub projektu jej zmiany – w wysokości … zł./ … % wynagrodzenia brutto określonego w § … za każdy taki przypad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w przypadku nieprzedłożenia poświadczonej za zgodność z oryginałem kopii umowy o podwykonawstwo lub jej zmiany – w wysokości … zł./ … % wynagrodzenia brutto określonego w § … za każdy taki przypad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w przypadku braku zmiany umowy o podwykonawstwo w zakresie terminu zapłaty – … zł./ … % wynagrodzenia brutto określonego w § … za każdy taki przypadek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i/>
        </w:rPr>
        <w:t>za rozwiązanie umowy/odstąpienie od umowy/wypowiedzenie umowy</w:t>
      </w:r>
      <w:r>
        <w:rPr/>
        <w:t xml:space="preserve"> przez którąkolwiek ze Stron, z przyczyn </w:t>
      </w:r>
      <w:r>
        <w:rPr>
          <w:i/>
        </w:rPr>
        <w:t>choćby częściowo/w przeważającej mierze/wyłącznie</w:t>
      </w:r>
      <w:r>
        <w:rPr/>
        <w:t xml:space="preserve"> leżących po stronie Wykonawcy - w wysokości … % wynagrodzenia brutto określonego w § 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83"/>
        </w:tabs>
        <w:ind w:left="38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6"/>
        </w:tabs>
        <w:ind w:left="786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alibriNormalny">
    <w:name w:val="Calibri Normalny"/>
    <w:basedOn w:val="Normal"/>
    <w:qFormat/>
    <w:pPr/>
    <w:rPr>
      <w:rFonts w:ascii="Calibri" w:hAnsi="Calibri" w:eastAsia="Calibri" w:cs="Calibri"/>
      <w:szCs w:val="22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46:00Z</dcterms:created>
  <dc:creator>machp</dc:creator>
  <dc:description/>
  <cp:keywords/>
  <dc:language>en-US</dc:language>
  <cp:lastModifiedBy>Wiercińska Grażyna</cp:lastModifiedBy>
  <cp:lastPrinted>2020-09-14T14:30:00Z</cp:lastPrinted>
  <dcterms:modified xsi:type="dcterms:W3CDTF">2021-12-28T06:46:00Z</dcterms:modified>
  <cp:revision>2</cp:revision>
  <dc:subject/>
  <dc:title/>
</cp:coreProperties>
</file>